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82054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452350095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